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00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13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66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416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0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09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8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62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03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3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39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92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08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