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918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186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125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866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223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312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682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872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38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544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696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529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304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