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426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28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3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49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86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4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85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05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74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582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89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4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448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22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39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16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91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