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131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584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26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740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950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657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441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756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536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983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780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279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470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943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153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