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556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328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312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145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620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342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907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913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708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045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371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366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732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