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18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680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8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04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133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862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691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58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72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66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91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10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35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966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55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71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1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