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36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842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26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8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421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227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875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905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1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866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02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04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521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537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434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