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5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15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4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73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0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58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801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520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9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48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9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5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