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427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408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489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60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624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557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744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0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724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91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81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873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77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031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824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750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93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