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4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33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962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63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8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215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13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41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61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19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282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42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16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7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844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