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831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196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350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659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052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176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275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001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962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281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044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582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600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