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36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027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368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267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903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798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721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097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081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662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91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704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311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26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82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387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