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596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627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332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802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384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00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982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010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070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780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503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741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861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440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228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