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185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646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995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202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737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338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0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344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97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343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177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765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594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