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988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868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173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42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81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507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94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31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875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3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11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43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709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490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827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55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934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