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28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01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631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048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685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56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45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523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348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158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341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380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570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872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306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