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6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06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95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160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7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78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93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820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18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79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3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95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879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