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93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27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20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70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009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928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8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47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0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6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884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003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85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04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11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