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5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48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157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90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046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01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85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34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56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493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2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9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33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629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