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688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991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23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263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018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03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603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270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526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30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99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364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87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