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4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03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42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839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294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66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508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621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9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44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61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001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640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799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458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296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80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