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628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453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455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720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047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808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201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316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662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8694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333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415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91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7431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598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