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564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989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31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254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894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140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970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2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028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207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20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448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30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