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8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361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4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990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308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782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93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886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940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848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20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721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949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41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164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716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698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