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872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47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135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092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422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10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3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17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38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560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81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677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53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751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64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