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268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646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995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125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673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105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423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819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937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05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62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755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480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