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815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701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837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155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742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4498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60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513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623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003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594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415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231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392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321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370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642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