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97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267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260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170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651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4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762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51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167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310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013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176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437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915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22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