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95980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51652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91866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12595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86709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43029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38940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13620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22264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06721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24025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70533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15897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