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7675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9381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1446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5182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3302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4008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8902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6411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1602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8973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885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235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5239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3452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6180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7128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6219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