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080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633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869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753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477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112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632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672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170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926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750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659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535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530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304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