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447326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455762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