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401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756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964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800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607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905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7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906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384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526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245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696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413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