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713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713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221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485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852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440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576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48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170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223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875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35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26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46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4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59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12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