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45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263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370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812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622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557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95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252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770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952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17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681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344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92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068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