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215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415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397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656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89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97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908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6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737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865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95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26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674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