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176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9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81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52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121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6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8411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933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20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795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99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72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73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12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815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14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832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