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651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266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9461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64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9978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8303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545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357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0778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554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269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293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473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712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500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