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555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600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1481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608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102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422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884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7300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829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145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272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621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651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