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745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3958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216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7635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593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9923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9316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270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422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253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611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170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990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495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018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485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189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