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436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31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869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80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130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670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08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70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227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156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068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835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107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44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