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5978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58244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06095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46066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61575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3313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474280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58708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828514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78134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93677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31868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56894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