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89961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73234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11624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019210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800862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199225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385331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83987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604239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39982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1547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5620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70983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07819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063664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20521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858460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