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11986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409213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77234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1003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69071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077642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71686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538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78090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1338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10453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65752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2833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02783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91282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