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847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297327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0063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0792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26596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29067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74846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28550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2252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750455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57439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96141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72032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