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066848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0105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4365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76667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64626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09792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54333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118784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94760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89279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1618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7738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35475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94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655760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02246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573783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