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40260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019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57376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206720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40496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81042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0855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97773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1661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07099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36365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3447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525054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290137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07910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