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06799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16191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77550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20879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14001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38051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38360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47571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57163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60251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38424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09631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04358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