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21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514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81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431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464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148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947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548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215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050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377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676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081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775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365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981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31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