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47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514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976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5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240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569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133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271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44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496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21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771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371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32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599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